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2 Unit 2 There are lots of beautiful lakes in Ch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继续学习和巩固单词和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trong,hundred,thousand,million,famous,lots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：</w:t>
            </w:r>
            <w:r>
              <w:rPr>
                <w:rFonts w:cs="宋体" w:ascii="宋体" w:hAnsi="宋体"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 Chinatown in New York!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Chinese dancing.There are lots of Chinese shops and restaurants there.</w:t>
            </w:r>
            <w:r>
              <w:rPr>
                <w:rFonts w:ascii="宋体" w:hAnsi="宋体" w:cs="宋体"/>
                <w:sz w:val="24"/>
                <w:szCs w:val="24"/>
              </w:rPr>
              <w:t>即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句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把握句子的节奏和重音。能够运用所学的语言知识与同伴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trong,hundred,thousand,million,famous,lots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句型：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运用句型：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描述事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句子的节奏和重音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单词卡片、课文教学挂图、录音机和磁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下列句子，注意句子的节奏和重音。并展示相关图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a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hinatow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in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New York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Chinese shop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and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restaurant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go to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hinatow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now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e ca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 go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now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too lat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子中粗体单词要重读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my postcards.They are form China.The Changjiang River is in Postcard 1.The West Lake is in Postcard 2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very beautiful.The Huangshan Mountain is in Postcard 3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high.The Great Wall is in Postcard 4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strong.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根据中文意思，写出英语单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街道，出租车，纽约，闻名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tree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axi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ew York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famo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Chinatown in New York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go to Chinatown now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e ca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go now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too lat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查找有关长江、西湖和黄山的明信片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分成四人一小组利用所学知识组成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英语填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··· of cards and in the street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很多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···noodle shops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三个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t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re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完成练习册作业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用所学句型介绍自己的家乡风景。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  Unit2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Restauran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ostcar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axi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tree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ts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oodle shop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b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表示某地有某物，某地有某人，某地有某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a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hinatow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in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New York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Chinese shop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and</w:t>
            </w:r>
            <w:r>
              <w:rPr>
                <w:rFonts w:cs="宋体" w:ascii="宋体" w:hAnsi="宋体"/>
                <w:b/>
                <w:sz w:val="24"/>
                <w:szCs w:val="24"/>
              </w:rPr>
              <w:t xml:space="preserve"> restaurant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go to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Chinatow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now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e ca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 go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now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too lat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6:51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36395DE4248AFBDF0A8571C3C603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